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74625</wp:posOffset>
            </wp:positionV>
            <wp:extent cx="730885" cy="8978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5040" w:leader="none"/>
        </w:tabs>
        <w:ind w:right="47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ов на  услуги 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МУП «Банно-оздоровительный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>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«Об общих принципах организации местного самоуправления в Российской Федерации» от 06.10.2003 №131-ФЗ, принимая во внимание обращение  МУП «Банно-оздоровительный комплекс»  от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4.09.2020 г. № 17,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Совет депутатов городского округа Лотошино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 ввести в действие с 01.10.2020 года  тарифы на услуги  бани МУП «Банно-оздоровительный комплекс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Считать утратившими силу  решение Совета депутатов Лотошинского муниципального района от 22.02.2018  № 435/44  «Об утверждении тарифов на услуги МУП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ешения возложить на заместителя главы администрации городского округа Лотошино Шагиева А.Э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городского округа Лотошино                                                                       А.М. Глумц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городского округа Лотошино                                                          Е.Л. Долгасова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 Р Н 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ослать: депутатам -15, Шагиеву А.Э., редакции газеты «Сельская новь», отделу по экономике и перспективному развитию ФЭУ, МУП «Банно-оздоровительный комплекс»,  прокуро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Приложение 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решению Совета депутатов городского округа Лотошино Московской области</w:t>
      </w:r>
    </w:p>
    <w:p>
      <w:pPr>
        <w:pStyle w:val="Normal"/>
        <w:ind w:left="5387" w:hanging="0"/>
        <w:rPr/>
      </w:pPr>
      <w:r>
        <w:rPr/>
        <w:t xml:space="preserve">от                   № </w:t>
      </w:r>
    </w:p>
    <w:p>
      <w:pPr>
        <w:pStyle w:val="Normal"/>
        <w:ind w:left="5387" w:hanging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луги бани  МУП «Банно-оздоровительный комплек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54"/>
        <w:gridCol w:w="1747"/>
        <w:gridCol w:w="2268"/>
        <w:gridCol w:w="2520"/>
      </w:tblGrid>
      <w:tr>
        <w:trPr>
          <w:trHeight w:val="67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до 3-х часов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свыше 3-х часов, руб.</w:t>
            </w:r>
          </w:p>
        </w:tc>
      </w:tr>
      <w:tr>
        <w:trPr>
          <w:trHeight w:val="647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е 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0-00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0-00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Льготные тарифы распространяются на пенсионеров по возрасту, зарегистрированных и проживающих в неблагоустроенном жилье городского округа Лотош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Детский тариф распространяется на детей до 7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частники ВОВ,  инвалиды локальных войн посещают баню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53:00Z</dcterms:created>
  <dc:creator>delo-5</dc:creator>
  <dc:description/>
  <dc:language>en-US</dc:language>
  <cp:lastModifiedBy>ekonom3</cp:lastModifiedBy>
  <cp:lastPrinted>2020-09-16T17:07:00Z</cp:lastPrinted>
  <dcterms:modified xsi:type="dcterms:W3CDTF">2020-09-16T14:14:00Z</dcterms:modified>
  <cp:revision>5</cp:revision>
  <dc:subject/>
  <dc:title>ПРОЕКТ</dc:title>
</cp:coreProperties>
</file>